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ДЕЛ ОБРАЗОВАНИЯ АДМИНИСТРАЦИИ БОЛХОВСКОГО РАЙОНА ОРЛОВ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0"/>
          <w:szCs w:val="20"/>
        </w:rPr>
        <w:t>303140 г. Болхов  Орловской области  ул. Ленина 35      тел.  8 (486 40) 2-43-54, факс 8 (486 40) 2-43-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 xml:space="preserve">ПРИКАЗ </w:t>
      </w:r>
    </w:p>
    <w:p>
      <w:pPr>
        <w:pStyle w:val="Normal"/>
        <w:spacing w:lineRule="auto" w:line="360" w:before="0" w:after="0"/>
        <w:jc w:val="center"/>
        <w:rPr>
          <w:u w:val="single"/>
        </w:rPr>
      </w:pPr>
      <w:r>
        <w:rPr>
          <w:u w:val="single"/>
        </w:rPr>
        <w:t>от 18.12.2024г</w:t>
      </w:r>
      <w:r>
        <w:rPr/>
        <w:t xml:space="preserve">.                                                                      </w:t>
      </w:r>
      <w:r>
        <w:rPr>
          <w:u w:val="single"/>
        </w:rPr>
        <w:t xml:space="preserve">№ 361-а  </w:t>
      </w:r>
    </w:p>
    <w:p>
      <w:pPr>
        <w:pStyle w:val="Normal"/>
        <w:spacing w:lineRule="auto" w:line="360" w:before="0" w:after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szCs w:val="28"/>
        </w:rPr>
        <w:t>Об исполнении Распоряжения администрации Болховского района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целях реализации Распоряжения администрации Болховского района от 17 декабря 2024 года № 281-р </w:t>
      </w:r>
    </w:p>
    <w:p>
      <w:pPr>
        <w:pStyle w:val="Normal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1. Принять к исполнению Распоряжение администрации Болховского района от 17 декабря 2024 года № 281-р  «О закреплении муниципальных образовательных организаций, реализующих программы общего образования, за конкретными территориями Болховского района»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 Назначить ответственным лицом за исполнение Распоряжения администрации Болховского района Тишину Е.А., главного специалиста отдела образования администрации Болховского района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3. Направить текст Распоряжения администрации Болховского района в муниципальные бюджетные образовательные организации Болховского райо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Cs w:val="28"/>
              </w:rPr>
              <w:t xml:space="preserve">Врио начальника ОО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А.А. Кирилл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Ознакомле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Тишина Е.А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59:00Z</dcterms:created>
  <dc:creator>Admin</dc:creator>
  <dc:description/>
  <cp:keywords/>
  <dc:language>en-US</dc:language>
  <cp:lastModifiedBy>Тишина</cp:lastModifiedBy>
  <cp:lastPrinted>2024-12-18T09:46:00Z</cp:lastPrinted>
  <dcterms:modified xsi:type="dcterms:W3CDTF">2024-12-18T12:32:00Z</dcterms:modified>
  <cp:revision>30</cp:revision>
  <dc:subject/>
  <dc:title/>
</cp:coreProperties>
</file>